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2"/>
        <w:gridCol w:w="2755"/>
        <w:gridCol w:w="2943"/>
      </w:tblGrid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eads</w:t>
              <w:br/>
              <w:t>pearls</w:t>
              <w:br/>
              <w:t>eggs</w:t>
              <w:br/>
              <w:t>crowd</w:t>
              <w:br/>
              <w:t>book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oks</w:t>
              <w:br/>
              <w:t>cake</w:t>
              <w:br/>
              <w:t>right</w:t>
              <w:br/>
              <w:t>horse</w:t>
              <w:br/>
              <w:t>ear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lass</w:t>
              <w:br/>
              <w:t>dogs</w:t>
              <w:br/>
              <w:t>dogs</w:t>
              <w:br/>
              <w:t>Waste</w:t>
              <w:br/>
              <w:t>fall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mon Proverbs: Activity #4</w:t>
      </w:r>
      <w:r>
        <w:rPr>
          <w:sz w:val="27"/>
          <w:szCs w:val="27"/>
        </w:rPr>
        <w:br w:type="textWrapping" w:clear="all"/>
      </w:r>
      <w:r>
        <w:rPr>
          <w:color w:val="000000"/>
          <w:sz w:val="36"/>
          <w:szCs w:val="36"/>
        </w:rPr>
        <w:t>1</w:t>
      </w:r>
      <w:r>
        <w:rPr>
          <w:sz w:val="27"/>
          <w:szCs w:val="27"/>
        </w:rPr>
        <w:t xml:space="preserve">. </w:t>
      </w:r>
      <w:r>
        <w:rPr>
          <w:color w:val="000000"/>
          <w:sz w:val="36"/>
          <w:szCs w:val="36"/>
        </w:rPr>
        <w:t xml:space="preserve">Those who live in                   houses shouldn't throw stones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2. United we stand, divided we                     .                                               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3. You can lead a                 to water, but you cannot make him drink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4. You can't make a silk purse out of a sow's                                            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5. Barking                                             seldom bite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6. Two wrongs don't make a                                            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7. Don't cast                                             before swine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8. Let sleeping                                             lie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9. Don't judge a                                             by its cover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0. Two                                             are better than one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1. Too many                                             spoil the broth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2. Two is company, three's a                                            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3. You can't make an omelette without breaking some                                            . </w:t>
      </w:r>
    </w:p>
    <w:p>
      <w:pPr>
        <w:pStyle w:val="Normal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4.                                           not, want not. </w:t>
      </w:r>
    </w:p>
    <w:p>
      <w:pPr>
        <w:pStyle w:val="NormalWeb"/>
        <w:rPr>
          <w:sz w:val="27"/>
          <w:szCs w:val="27"/>
        </w:rPr>
      </w:pPr>
      <w:r>
        <w:rPr>
          <w:color w:val="000000"/>
          <w:sz w:val="36"/>
          <w:szCs w:val="36"/>
        </w:rPr>
        <w:t xml:space="preserve">15. You can't have your                                             and eat it too. 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Period</w:t>
    </w:r>
  </w:p>
  <w:p>
    <w:pPr>
      <w:pStyle w:val="Header"/>
      <w:tabs>
        <w:tab w:val="left" w:pos="1185" w:leader="none"/>
        <w:tab w:val="center" w:pos="4320" w:leader="none"/>
        <w:tab w:val="right" w:pos="8640" w:leader="none"/>
      </w:tabs>
      <w:rPr/>
    </w:pPr>
    <w:r>
      <w:rPr/>
      <w:tab/>
      <w:tab/>
      <w:tab/>
      <w:t>Computer #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Martin</dc:creator>
  <dc:description/>
  <cp:keywords/>
  <dc:language>en-US</dc:language>
  <cp:lastModifiedBy>install</cp:lastModifiedBy>
  <dcterms:modified xsi:type="dcterms:W3CDTF">2012-01-26T13:25:00Z</dcterms:modified>
  <cp:revision>4</cp:revision>
  <dc:subject/>
  <dc:title>heads</dc:title>
</cp:coreProperties>
</file>